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</w:rPr>
        <w:t>MATRIZ DE INDICADORES 2020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yellow"/>
        </w:rPr>
        <w:t>SEPTIEMBRE 11  2019 FINAL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eventos de capacitación realizados satisfactoriamente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17" w:hanging="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Capacitación otorgada a los servidores públicos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3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C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 xml:space="preserve">Expresa la satisfacción percibida de los servidores públicos por la realización de los eventos de capacitación contratados en el Programa Anual de Capacitación financiadas por el programa presupuestario E010 </w:t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Número de eventos de capacitación realizados satisfactoriamente / Número total de eventos de capacitación realizados hasta su conclusión en el periodo de evaluación) x 10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la calidad percibida de los servidores públicos en la realización de las actividades de capacitación de acuerdo a la planeación estratégica y operativa institu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valúa de manera indirecta la pertinencia de las Acciones de Capacitación realizadas en el period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8, 2019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ind w:left="5279" w:hanging="5279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9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satisfactoriam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úmero total de eventos de capacitación realizados hasta su conclusión en el periodo de evaluación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en el periodo cuya calificación en la percepción de la satisfacción con la capacitación recibida por los servidores públicos fue igual o mayor a 75 puntos, en una escala de 0 a 100 puntos determinada a través de una encuesta de satisfacción llevada a cabo al término de la capacit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total de eventos de capacitación realizados hasta su conclusión en el periodo de evalu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0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Dra. Eugenia del Carmen Sánchez Romero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2021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9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acciones de capacitación a considerar serán las que fueron contratadas con recursos del PP E010 orientadas principalmente al personal interno de la Secretaría de Salud, órganos desconcentrados y las entidades coordinadas, a fin de mejorar su desempeño en su puesto de trabajo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os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cualquier modalidad, presenciales o en línea, se refieren a cursos, talleres, conferencias, foros o videoconferencias, entre otros; pueden desarrollarse en periodos diferentes pero sólo se reportarán cuando hayan concluido el temario comple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valuación de la satisfacción de los servidores públicos que reciben la capacitación se deberá realizar a través de una encuesta respecto a la satisfacción con la capacitación recibida que en lo posible deberá contar con el aval del Comité de Capacitación Institucional. En el instrumentos se valoraran al menos los aspectos siguientes:</w:t>
            </w:r>
          </w:p>
          <w:p>
            <w:pPr>
              <w:pStyle w:val="Prrafodelista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oportunidad de su realiz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Aplicabilidad en el desempeño de su lab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calidad de los contenidos y el cumplimiento de objetivos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776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ncuesta debe cumplir con criterios estadísticos que le otorguen a la muestra representatividad de los participantes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los que se deberán aplicar las encuestas, deben contemplar al menos, los siguientes element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star incluidos en el Programa Anual de Capacitación, cuyo eje central es el adecuado desempeño del servidor público en el pues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Contar con convocatoria que deberá establecer el objetivo y temario, que se deberá desarrollar por el capacitador hasta su conclusió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Un mecanismo de evaluación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aprobatoria será igual o mayor a 70 puntos en una escala de 100 puntos, además de asistencia no menor al 80 por ciento de las sesiones del evento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xpedición de constancia de acreditación formalizada, con logo institucional, nombre del evento, periodo de realización, aval de autoridad que respalda la capacitación por cada participante de la capacitación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Dirección General de Calidad y Educación en Salud consolidará el apartado de capacitación técnico-médica y la Dirección General de Recursos Humanos y Organización consolidará lo referente a la capacitación administrativa-gerencial de acuerdo al contenido temático de cada Evento.</w:t>
            </w:r>
          </w:p>
          <w:p>
            <w:pPr>
              <w:pStyle w:val="Normal"/>
              <w:ind w:left="36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jecutores del programa deberán conservar los registros académicos y de comprobación de la contratación de la capacitación, así como las evidencias de la aplicación de las encuestas y sus resultados, al menos en archivos digitales en los términos de la legislación aplicable sobre archivos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Soberana Sans Light" w:hAnsi="Soberana Sans Light" w:cs="Soberana Sans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oberana Sans Light" w:hAnsi="Soberana Sans Light" w:cs="Soberana Sans Light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oberana Sans Light" w:hAnsi="Soberana Sans Light" w:cs="Soberana Sans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oberana Sans Light" w:hAnsi="Soberana Sans Light" w:cs="Soberana Sans Light"/>
    </w:rPr>
  </w:style>
  <w:style w:type="character" w:styleId="WW8Num18z0">
    <w:name w:val="WW8Num18z0"/>
    <w:qFormat/>
    <w:rPr>
      <w:rFonts w:ascii="Soberana Sans Light" w:hAnsi="Soberana Sans Light" w:cs="Soberana Sans Light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oberana Sans Light" w:hAnsi="Soberana Sans Light" w:cs="Soberana Sans Light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oberana Sans Light" w:hAnsi="Soberana Sans Light" w:cs="Soberana Sans Ligh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oberana Sans Light" w:hAnsi="Soberana Sans Light" w:cs="Soberana Sans Ligh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oberana Sans Light" w:hAnsi="Soberana Sans Light" w:cs="Soberana Sans Ligh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oberana Sans Light" w:hAnsi="Soberana Sans Light" w:cs="Soberana Sans Light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0:00Z</dcterms:created>
  <dc:creator>CCINSHAE</dc:creator>
  <dc:description/>
  <cp:keywords/>
  <dc:language>en-US</dc:language>
  <cp:lastModifiedBy>CCINSHAE</cp:lastModifiedBy>
  <cp:lastPrinted>2018-10-25T16:54:00Z</cp:lastPrinted>
  <dcterms:modified xsi:type="dcterms:W3CDTF">2019-09-23T14:51:00Z</dcterms:modified>
  <cp:revision>3</cp:revision>
  <dc:subject/>
  <dc:title>FECHA TÉCNICA</dc:title>
</cp:coreProperties>
</file>