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  <w:t>MATRIZ DE INDICADORES PARA RESULTADOS 2021</w:t>
      </w:r>
    </w:p>
    <w:p>
      <w:pPr>
        <w:pStyle w:val="Normal"/>
        <w:jc w:val="center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  <w:t>DEL PROGRAMA E010 FORMACIÓN Y CAPACITACIÓN DE RECURSOS HUMANOS ESPECIALIZADOS PARA LA SALUD</w:t>
      </w:r>
    </w:p>
    <w:p>
      <w:pPr>
        <w:pStyle w:val="Normal"/>
        <w:jc w:val="center"/>
        <w:rPr>
          <w:rFonts w:ascii="Montserrat;Calibri" w:hAnsi="Montserrat;Calibri" w:cs="Montserrat;Calibri"/>
        </w:rPr>
      </w:pPr>
      <w:r>
        <w:rPr>
          <w:rFonts w:eastAsia="Montserrat;Calibri" w:cs="Montserrat;Calibri" w:ascii="Montserrat;Calibri" w:hAnsi="Montserrat;Calibri"/>
        </w:rPr>
        <w:t xml:space="preserve">                       </w:t>
      </w:r>
      <w:r>
        <w:rPr>
          <w:rFonts w:cs="Montserrat;Calibri" w:ascii="Montserrat;Calibri" w:hAnsi="Montserrat;Calibri"/>
        </w:rPr>
        <w:t xml:space="preserve">FICHA TÉCNICA       </w:t>
      </w:r>
      <w:r>
        <w:rPr>
          <w:rFonts w:cs="Montserrat;Calibri" w:ascii="Montserrat;Calibri" w:hAnsi="Montserrat;Calibri"/>
          <w:highlight w:val="yellow"/>
        </w:rPr>
        <w:t>AGOSTO 13 2020 DEFINITIVA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134"/>
        <w:gridCol w:w="112"/>
        <w:gridCol w:w="498"/>
        <w:gridCol w:w="382"/>
        <w:gridCol w:w="1985"/>
      </w:tblGrid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14" w:hanging="0"/>
              <w:jc w:val="center"/>
              <w:rPr>
                <w:rFonts w:ascii="Montserrat;Calibri" w:hAnsi="Montserrat;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FFFFFF"/>
                <w:sz w:val="20"/>
                <w:szCs w:val="20"/>
              </w:rPr>
              <w:t>Porcentaje del presupuesto destinado a capacitación respecto al total ejercido por la institución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Montserrat;Calibri" w:hAnsi="Montserrat;Calibri" w:cs="Arial"/>
                <w:b/>
                <w:b/>
                <w:bCs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76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omponente: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 Capacitación otorgada a los servidores públicos.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34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ind w:right="-14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Porcentaje del presupuesto destinado a capacitación respecto al total ejercido por la institución</w:t>
            </w:r>
          </w:p>
          <w:p>
            <w:pPr>
              <w:pStyle w:val="Normal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o. de indicador: 4 C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>Proporción de recursos institucionales destinados a mantener actualizados e incrementar las capacidades, “en el puesto” y “para el puesto”, de sus trabajadores mediante acciones contratadas con proveedores externos</w:t>
            </w:r>
          </w:p>
          <w:p>
            <w:pPr>
              <w:pStyle w:val="Normal"/>
              <w:jc w:val="both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(Presupuesto institucional destinado a capacitación / Presupuesto institucional total ejercido) x 1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Trimestral 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" w:right="77" w:firstLine="18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" w:right="34" w:firstLine="9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Expresa el porcentaje de recursos que destina la institución de su presupuesto para capacitar a sus trabajadores mediante la contratación de capacitadores extern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Los datos base del indicador están disponibles en los sistema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El indicador ya que permite dar seguimiento a los recursos institucionales destinados a capacitació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N/A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2019, 2020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Dirección General de Recursos Humanos y Organización, DGCES, Órganos Desconcentrados por función y entidades ejecutoras del Programa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Línea base, valor y fecha (año y peri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eta y periodo de cumplimiento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eri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Valor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0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Mzo-Jun-Sep-Dic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eriodo de cumplimiento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Mzo-Jun-Sep-Dic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34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-108" w:hanging="34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" w:right="34" w:firstLine="2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95 % &lt;= X &lt;= 105%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90 % &lt;= X &lt; 95%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34" w:hanging="0"/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34" w:hanging="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;Calibri" w:hAnsi="Montserrat;Calibri"/>
                <w:bCs/>
                <w:sz w:val="16"/>
                <w:szCs w:val="18"/>
              </w:rPr>
              <w:t>&gt;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Presupuesto institucional destinado a capacitació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Presupuesto institucional total ejercido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 xml:space="preserve">Recursos presupuestales del Pp E010 </w:t>
            </w:r>
            <w:r>
              <w:rPr>
                <w:rFonts w:cs="Arial" w:ascii="Montserrat;Calibri" w:hAnsi="Montserrat;Calibri"/>
                <w:i/>
                <w:sz w:val="20"/>
                <w:szCs w:val="20"/>
              </w:rPr>
              <w:t>Formación y capacitación de recursos humanos para la Salud</w:t>
            </w:r>
            <w:r>
              <w:rPr>
                <w:rFonts w:cs="Arial" w:ascii="Montserrat;Calibri" w:hAnsi="Montserrat;Calibri"/>
                <w:sz w:val="20"/>
                <w:szCs w:val="20"/>
              </w:rPr>
              <w:t xml:space="preserve"> ejercidos o destinados a la contratación de eventos de capacitación dirigidos a los trabajadores institucionales, excluye partidas del capítulo 10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cs="Arial" w:ascii="Montserrat;Calibri" w:hAnsi="Montserrat;Calibri"/>
                <w:sz w:val="20"/>
                <w:szCs w:val="20"/>
              </w:rPr>
              <w:t>Recursos presupuestales ejercidos por la Institución al período, sin incluir capítulo 10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CCINSHAE. Informe de desempeño MIR E010, 2021.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Porcentaje del presupuesto destinado a capacitación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respecto al total ejercido por la institución</w:t>
            </w:r>
          </w:p>
          <w:p>
            <w:pPr>
              <w:pStyle w:val="Normal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;Calibri" w:hAnsi="Montserrat;Calibri"/>
                <w:bCs/>
                <w:i/>
                <w:color w:val="000000"/>
                <w:sz w:val="16"/>
                <w:szCs w:val="16"/>
              </w:rPr>
              <w:t>https://ccinshae.gob.mx/APE/E010/Porcentaje_del_presupuesto_destinado_a_capacitacion_respecto_al_total_ejercido_por_la_institucion</w:t>
            </w: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33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>Pesos</w:t>
            </w:r>
          </w:p>
        </w:tc>
      </w:tr>
      <w:tr>
        <w:trPr>
          <w:trHeight w:val="272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CCINSHAE. Informe de desempeño MIR E010, 2021.</w:t>
            </w:r>
          </w:p>
          <w:p>
            <w:pPr>
              <w:pStyle w:val="Normal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Porcentaje del presupuesto destinado a capacitación</w:t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respecto al total ejercido por la institución</w:t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;Calibri" w:hAnsi="Montserrat;Calibri"/>
                <w:bCs/>
                <w:i/>
                <w:color w:val="000000"/>
                <w:sz w:val="16"/>
                <w:szCs w:val="16"/>
              </w:rPr>
              <w:t>https://ccinshae.gob.mx/APE/E010/Porcentaje_del_presupuestodestinado_a_capacitacion_respecto_al_total_ejercido_por_la_institucion</w:t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Pesos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étodo de recopilación de da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;Calibri" w:hAnsi="Montserrat;Calibri" w:cs="Arial"/>
                <w:color w:val="FF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;Calibri" w:hAnsi="Montserrat;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;Calibri" w:hAnsi="Montserrat;Calibri"/>
                <w:b/>
                <w:sz w:val="20"/>
                <w:szCs w:val="20"/>
              </w:rPr>
              <w:t>2022</w:t>
            </w:r>
            <w:r>
              <w:rPr>
                <w:rFonts w:cs="Arial" w:ascii="Montserrat;Calibri" w:hAnsi="Montserrat;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61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538135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ste indicador identifica de manera específica el presupuesto institucional destinado a la capacitación técnico-médica y el presupuesto destinado a la capacitación administrativa-gerencial.</w:t>
            </w:r>
          </w:p>
          <w:p>
            <w:pPr>
              <w:pStyle w:val="Normal"/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Al interior del programa en cada uno de estos apartados, se requiere del presupuesto total institucional por lo cual podría duplicarse, sin embargo cuando el indicador se informe a la SHCP sólo se registrará una vez evitando su duplicidad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Dado que el </w:t>
            </w:r>
            <w:r>
              <w:rPr>
                <w:rFonts w:cs="Arial" w:ascii="Montserrat;Calibri" w:hAnsi="Montserrat;Calibri"/>
                <w:sz w:val="20"/>
                <w:szCs w:val="20"/>
              </w:rPr>
              <w:t>Pp E010, se considera como un programa transversal, asociado al Programa de Ciencia y Tecnología, no se debe disminuir su asignación original.</w:t>
            </w:r>
          </w:p>
          <w:p>
            <w:pPr>
              <w:pStyle w:val="Normal"/>
              <w:jc w:val="both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>Las cifras presupuestales se informarán trimestralmente y deberán corresponder a los datos que sean informados a las instancias globalizador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;Calibri" w:hAnsi="Montserrat;Calibri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tserrat;Calibri" w:hAnsi="Montserrat;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0:07:00Z</dcterms:created>
  <dc:creator>CCINSHAE</dc:creator>
  <dc:description/>
  <cp:keywords/>
  <dc:language>en-US</dc:language>
  <cp:lastModifiedBy>LUIS ALBERTO JIMÉNEZ GOMÉZ</cp:lastModifiedBy>
  <cp:lastPrinted>2019-07-16T08:26:00Z</cp:lastPrinted>
  <dcterms:modified xsi:type="dcterms:W3CDTF">2020-08-13T21:13:00Z</dcterms:modified>
  <cp:revision>4</cp:revision>
  <dc:subject/>
  <dc:title>FECHA TÉCNICA</dc:title>
</cp:coreProperties>
</file>