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ÍZ DE INDICADORES 2019</w:t>
      </w:r>
    </w:p>
    <w:p>
      <w:pPr>
        <w:pStyle w:val="Normal"/>
        <w:jc w:val="center"/>
        <w:rPr/>
      </w:pPr>
      <w:r>
        <w:rPr/>
        <w:t>DEL PROGRAMA INVESTIGACION Y DESARROLLO</w:t>
      </w:r>
    </w:p>
    <w:p>
      <w:pPr>
        <w:pStyle w:val="Normal"/>
        <w:jc w:val="center"/>
        <w:rPr/>
      </w:pPr>
      <w:r>
        <w:rPr/>
        <w:t>TECNOLOGICO EN SALUD</w:t>
      </w:r>
    </w:p>
    <w:p>
      <w:pPr>
        <w:pStyle w:val="Normal"/>
        <w:jc w:val="center"/>
        <w:rPr/>
      </w:pPr>
      <w:r>
        <w:rPr/>
        <w:t xml:space="preserve">FICHA TÉCNICA </w:t>
      </w:r>
      <w:r>
        <w:rPr>
          <w:highlight w:val="yellow"/>
        </w:rPr>
        <w:t>NOVIEMBRE 21 2018 FINAL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8"/>
        <w:gridCol w:w="810"/>
        <w:gridCol w:w="106"/>
        <w:gridCol w:w="524"/>
        <w:gridCol w:w="180"/>
        <w:gridCol w:w="600"/>
        <w:gridCol w:w="255"/>
        <w:gridCol w:w="405"/>
        <w:gridCol w:w="180"/>
        <w:gridCol w:w="180"/>
        <w:gridCol w:w="180"/>
        <w:gridCol w:w="48"/>
        <w:gridCol w:w="188"/>
        <w:gridCol w:w="48"/>
        <w:gridCol w:w="256"/>
        <w:gridCol w:w="180"/>
        <w:gridCol w:w="236"/>
        <w:gridCol w:w="844"/>
        <w:gridCol w:w="374"/>
        <w:gridCol w:w="824"/>
        <w:gridCol w:w="26"/>
        <w:gridCol w:w="396"/>
        <w:gridCol w:w="455"/>
        <w:gridCol w:w="43"/>
        <w:gridCol w:w="1800"/>
      </w:tblGrid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je del presupuesto federal destinado por la Secretaria de Salud a investigación científica y desarrollo tecnológico para la salud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 de la salud que realizan actividades de investigación científica y desarrollo tecnológico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ind w:left="1218" w:right="-468" w:hanging="12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nanciamiento otorgado para el desarrollo de la investigación científica de calidad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31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l presupuesto federal destinado por la Secretaria de Salud a investigación científica y desarrollo tecnológico para la salud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. de indicador 9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Reporta DGPIS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del presupuesto federal que destina la Secretaria de Salud para investigación científica y desarrollo tecnológico para la salud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2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2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resupuesto destinado para investigación científica y desarrollo tecnológico para la salud, por la Secretaria de Salud en el año actual / Presupuesto total de la Secretaria de Salud en el año actual)  X 10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 Excluye capítulo 1000 y recursos propios del Programa presupuestario E022 de la Secretaria de Salud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655" w:leader="none"/>
              </w:tabs>
              <w:ind w:right="-47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enota el porcentaje de recursos que destina la Secretaría de Salud para investigación científica y desarrollo tecnológico para la salud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tá presente en los sistemas de información institucionales y de la Secretaría de Salu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indicador es adecuado,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7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CINSHA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. Juan José Hicks Gómez, Director General de Políticas de Investigación en Salud.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ero - Diciembr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o - Diciembre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451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5% ≤ X ≤ 105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% ≤ X &lt; 95%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% &lt; X ≤ 11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gt; 110%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39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upuesto destinado para investigación científica y desarrollo tecnológico para la salud, por la Secretaria de Salud en el año actual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supuesto total de la Secretaria de Salud en el año actu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upuesto destinado para investigación científica y desarrollo tecnológico para la salud, por la Secretaria de Salud en el año actual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upuesto total de la Secretaria de Salud en el año actu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Excluye capítulo 1000, recursos propi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ntes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l presupuesto federal destinado por la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cretaria de Salud a investigación científica y desarrollo tecnológico para la salud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Porcentaje_del_presupuesto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Federal_destinado_por_la_Secretaria_de_Salud_a_investigacion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cientifica_y_desarrollo_tecnologico_para_la_salud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l presupuesto federal destinado por la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cretaria de Salud a investigación científica y desarrollo tecnológico para la salud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Porcentaje_del_presupuesto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Federal_destinado_por_la_Secretaria_de_Salud_a_investigacion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cientifica_y_desarrollo_tecnologico_para_la_salud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zo 2020 (Definitivo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47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67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20:00Z</dcterms:created>
  <dc:creator>CCINSHAE</dc:creator>
  <dc:description/>
  <cp:keywords/>
  <dc:language>en-US</dc:language>
  <cp:lastModifiedBy>CCINSHAE</cp:lastModifiedBy>
  <cp:lastPrinted>2011-06-17T15:33:00Z</cp:lastPrinted>
  <dcterms:modified xsi:type="dcterms:W3CDTF">2018-11-21T19:58:00Z</dcterms:modified>
  <cp:revision>102</cp:revision>
  <dc:subject/>
  <dc:title>FECHA TÉCNICA</dc:title>
</cp:coreProperties>
</file>