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RÍZ DE INDICADORES 2019</w:t>
      </w:r>
    </w:p>
    <w:p>
      <w:pPr>
        <w:pStyle w:val="Normal"/>
        <w:jc w:val="center"/>
        <w:rPr/>
      </w:pPr>
      <w:r>
        <w:rPr/>
        <w:t>DEL PROGRAMA INVESTIGACION Y DESARROLLO</w:t>
      </w:r>
    </w:p>
    <w:p>
      <w:pPr>
        <w:pStyle w:val="Normal"/>
        <w:jc w:val="center"/>
        <w:rPr/>
      </w:pPr>
      <w:r>
        <w:rPr/>
        <w:t>TECNOLOGICO EN SALUD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ICHA TÉCNICA </w:t>
      </w:r>
      <w:r>
        <w:rPr>
          <w:b/>
          <w:highlight w:val="yellow"/>
        </w:rPr>
        <w:t>NOVIEMBRE 21 2018 FINAL</w:t>
      </w:r>
      <w:r>
        <w:rPr>
          <w:b/>
        </w:rPr>
        <w:t xml:space="preserve"> </w:t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8"/>
        <w:gridCol w:w="810"/>
        <w:gridCol w:w="106"/>
        <w:gridCol w:w="524"/>
        <w:gridCol w:w="180"/>
        <w:gridCol w:w="600"/>
        <w:gridCol w:w="255"/>
        <w:gridCol w:w="405"/>
        <w:gridCol w:w="180"/>
        <w:gridCol w:w="180"/>
        <w:gridCol w:w="180"/>
        <w:gridCol w:w="48"/>
        <w:gridCol w:w="188"/>
        <w:gridCol w:w="48"/>
        <w:gridCol w:w="256"/>
        <w:gridCol w:w="180"/>
        <w:gridCol w:w="236"/>
        <w:gridCol w:w="844"/>
        <w:gridCol w:w="374"/>
        <w:gridCol w:w="824"/>
        <w:gridCol w:w="26"/>
        <w:gridCol w:w="396"/>
        <w:gridCol w:w="455"/>
        <w:gridCol w:w="43"/>
        <w:gridCol w:w="1800"/>
      </w:tblGrid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tabs>
                <w:tab w:val="clear" w:pos="708"/>
                <w:tab w:val="left" w:pos="1861" w:leader="none"/>
                <w:tab w:val="center" w:pos="511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a de variación de recursos destinados a apoyar la investigación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2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022</w:t>
            </w:r>
          </w:p>
        </w:tc>
        <w:tc>
          <w:tcPr>
            <w:tcW w:w="2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022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0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esionales de la salud que realizan actividades de investigación científica y desarrollo tecnológico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ind w:left="1218" w:right="-468" w:hanging="12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ponent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inanciamiento otorgado para el desarrollo de la investigación científica de calidad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sa de variación de recursos destinados a apoyar la investigación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o. de indicador 7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(Reporta DGPIS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nomí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ción porcentual del presupuesto federal que obtiene la Comisión Coordinadora de Institutos Nacionales de Salud y Hospitales de Alta Especialidad para apoyar la investigación (Fondo Sectorial de Investigación en Salud y Seguridad Social, Consorcio Nacional de Recursos de Información Científica y Tecnológica, Encuentro Nacional de Investigadores, Seminarios, Programa de Fomento a la Investigación) del año actual respecto al año prev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12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12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[(Presupuesto que obtiene la CCINSHAE para apoyar la investigación en el año actual - Presupuesto que obtuvo la CCINSHAE para apoyar la investigación en el año previo) / Presupuesto que obtuvo la CCINSHAE para apoyar la investigación en el año previo]  x 100 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Refleja la variación de los recursos destinados para apoyar la investigació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conomí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l indicador está presente en los sistemas de información institucionales y de la Secretaría de Salud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Arial" w:hAnsi="Arial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l indicador es adecuado, permite valorar la contribución del program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16, 2017, 2018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CINSHAE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. Juan José Hicks Gómez, Director General de Políticas de Investigación en Salud.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4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  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%</w:t>
            </w:r>
          </w:p>
        </w:tc>
      </w:tr>
      <w:tr>
        <w:trPr>
          <w:trHeight w:val="27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16 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nero-Diciembr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 de cumplimiento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nero-Diciembre</w:t>
            </w:r>
          </w:p>
        </w:tc>
      </w:tr>
      <w:tr>
        <w:trPr>
          <w:trHeight w:val="274" w:hRule="atLeast"/>
        </w:trPr>
        <w:tc>
          <w:tcPr>
            <w:tcW w:w="4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4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gular - Ascendent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onabl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% ≤ X ≤ 105%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% ≤ X &lt; 95%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5% &lt; X ≤ 110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 &gt; 110%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ind w:left="-59" w:right="139" w:firstLine="2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esupuesto que obtiene la CCINSHAE para apoyar la investigación en el año actual </w:t>
            </w:r>
          </w:p>
          <w:p>
            <w:pPr>
              <w:pStyle w:val="Normal"/>
              <w:ind w:left="-59" w:right="139" w:firstLine="2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-59" w:right="139" w:firstLine="2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-59" w:right="139" w:firstLine="2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-59" w:right="139" w:firstLine="2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-59" w:right="139" w:firstLine="2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-59" w:right="139" w:firstLine="27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ind w:left="-59" w:right="139" w:firstLine="27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esupuesto que obtuvo la CCINSHAE para apoyar la investigación en el año previ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9" w:right="139" w:firstLine="2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esupuesto que obtiene la CCINSHAE </w:t>
            </w:r>
            <w:r>
              <w:rPr>
                <w:rFonts w:cs="Arial" w:ascii="Arial" w:hAnsi="Arial"/>
                <w:sz w:val="20"/>
                <w:szCs w:val="20"/>
              </w:rPr>
              <w:t xml:space="preserve">(Fondo Sectorial de Investigación en Salud y Seguridad Social, Consorcio Nacional de Recursos de Información Científica y Tecnológica, Encuentro Nacional de Investigadores, Seminarios, Programa de Fomento a la Investigación)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ara apoyar la investigación en el año actual</w:t>
            </w:r>
          </w:p>
          <w:p>
            <w:pPr>
              <w:pStyle w:val="Normal"/>
              <w:ind w:left="-59" w:right="139" w:firstLine="2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esupuesto que obtuvo la CCINSHAE </w:t>
            </w:r>
            <w:r>
              <w:rPr>
                <w:rFonts w:cs="Arial" w:ascii="Arial" w:hAnsi="Arial"/>
                <w:sz w:val="20"/>
                <w:szCs w:val="20"/>
              </w:rPr>
              <w:t xml:space="preserve">(Fondo Sectorial de Investigación en Salud y Seguridad Social, Consorcio Nacional de Recursos de Información Científica y Tecnológica, Encuentro Nacional de Investigadores, Seminarios, Programa de Fomento a la Investigación)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ara apoyar la investigación en el año previo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entes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CINSHAE. Informe de Desempeño MIR E022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asa de variación de recursos destinados a apoyar la investigación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Liga: </w:t>
            </w: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</w:rPr>
              <w:t>https://ccinshae.gob.mx/DCPE/E022/Tasa_de_variacion_de recursos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</w:rPr>
              <w:t>_destinados_a_apoyar_la_investigacion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sponsable Operativo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Ing. Rubén Rivera Martínez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sponsable Directivo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Dr. Juan José Hicks Gómez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sos</w:t>
            </w:r>
          </w:p>
        </w:tc>
      </w:tr>
      <w:tr>
        <w:trPr>
          <w:trHeight w:val="272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CINSHAE. Informe de Desempeño MIR E022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asa de variación de recursos destinados a apoyar la investigación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Liga: </w:t>
            </w: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</w:rPr>
              <w:t>https://ccinshae.gob.mx/DCPE/E022/Tasa_de_variacion_de recursos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</w:rPr>
              <w:t>_destinados_a_apoyar_la_investigacion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sponsable Operativo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Ing. Rubén Rivera Martíne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sponsable Directivo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Dr. Juan José Hicks Gómez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sos</w:t>
            </w:r>
          </w:p>
        </w:tc>
      </w:tr>
      <w:tr>
        <w:trPr>
          <w:trHeight w:val="483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onal (Cobertura del programa)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ual</w:t>
            </w:r>
          </w:p>
        </w:tc>
      </w:tr>
      <w:tr>
        <w:trPr>
          <w:trHeight w:val="483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rzo 2020 (Definitivo)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241" w:hRule="atLeast"/>
        </w:trPr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35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7:30:00Z</dcterms:created>
  <dc:creator>CCINSHAE</dc:creator>
  <dc:description/>
  <cp:keywords/>
  <dc:language>en-US</dc:language>
  <cp:lastModifiedBy>CCINSHAE</cp:lastModifiedBy>
  <cp:lastPrinted>2013-07-04T15:32:00Z</cp:lastPrinted>
  <dcterms:modified xsi:type="dcterms:W3CDTF">2018-11-21T19:52:00Z</dcterms:modified>
  <cp:revision>86</cp:revision>
  <dc:subject/>
  <dc:title>FECHA TÉCNICA</dc:title>
</cp:coreProperties>
</file>