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MATRIZ DE INDICADORES 2025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DEL PROGRAMA E010 “FORMACIÓN Y CAPACITACIÓN DE RECURSOS HUMANOS ESPECIALIZADOS PARA LA SALUD”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FICHA TÉCNICA JUNIO 18 2024</w:t>
      </w:r>
    </w:p>
    <w:tbl>
      <w:tblPr>
        <w:tblW w:w="114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8"/>
        <w:gridCol w:w="810"/>
        <w:gridCol w:w="106"/>
        <w:gridCol w:w="524"/>
        <w:gridCol w:w="180"/>
        <w:gridCol w:w="600"/>
        <w:gridCol w:w="255"/>
        <w:gridCol w:w="405"/>
        <w:gridCol w:w="304"/>
        <w:gridCol w:w="56"/>
        <w:gridCol w:w="180"/>
        <w:gridCol w:w="48"/>
        <w:gridCol w:w="188"/>
        <w:gridCol w:w="48"/>
        <w:gridCol w:w="256"/>
        <w:gridCol w:w="216"/>
        <w:gridCol w:w="236"/>
        <w:gridCol w:w="808"/>
        <w:gridCol w:w="374"/>
        <w:gridCol w:w="1134"/>
        <w:gridCol w:w="112"/>
        <w:gridCol w:w="455"/>
        <w:gridCol w:w="43"/>
        <w:gridCol w:w="2367"/>
      </w:tblGrid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ind w:right="-14" w:hanging="0"/>
              <w:jc w:val="center"/>
              <w:rPr>
                <w:rFonts w:ascii="Montserrat" w:hAnsi="Montserra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FFFF"/>
                <w:sz w:val="20"/>
                <w:szCs w:val="20"/>
              </w:rPr>
              <w:t>Porcentaje del presupuesto destinado a capacitación respecto al total ejercido por la institución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339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  <w:tc>
          <w:tcPr>
            <w:tcW w:w="28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28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rofesionales de la salud que realizan actividades de capacitación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ioridad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108" w:hanging="540"/>
              <w:rPr>
                <w:rFonts w:ascii="Montserrat" w:hAnsi="Montserrat" w:cs="Arial"/>
                <w:b/>
                <w:b/>
                <w:bCs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Dotar de conocimientos, habilidades y actitudes al personal institucional para el mejor desempeño de sus labores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176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ponente: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Capacitación otorgada a los servidores públicos.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ind w:right="-14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orcentaje del presupuesto destinado a capacitación respecto al total ejercido por la institució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o. de indicador: 4 C</w:t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Eficaci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roporción de recursos institucionales destinados a mantener actualizados e incrementar las capacidades, “en el puesto” y “para el puesto”, de sus trabajadores mediante acciones contratadas con proveedores externos</w:t>
            </w:r>
          </w:p>
          <w:p>
            <w:pPr>
              <w:pStyle w:val="Normal"/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(Presupuesto institucional destinado a capacitación / Presupuesto institucional total ejercido) x 100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Trimestral 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l indicador es preciso e inequívo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Relevancia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xpresa el porcentaje de recursos que destina la institución de su presupuesto para capacitar a sus trabajadores mediante la contratación de capacitadores extern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Economía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Los datos base del indicador están disponibles en los sistemas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: El indicador puede ser verificado en los sistemas de información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El indicador ya que permite dar seguimiento a los recursos institucionales destinados a capacitación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N/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2019, 2020, 2021, 2022, 2023, 2024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Dirección General de Recursos Humanos y Organización, DGCES, Órgan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Desconcentrados por función y entidades ejecutoras del Programa</w:t>
            </w:r>
          </w:p>
        </w:tc>
      </w:tr>
      <w:tr>
        <w:trPr/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Línea base, valor y fecha (año y período)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eta y período de cumplimiento</w:t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lor      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0.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Mzo-Jun-Sep-Dic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 de cumplimiento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Mzo-Jun-Sep-Dic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52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Ascendent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erd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marill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Razonabl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95 % &lt;= X &lt;= 105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90 % &lt;= X &lt; 95%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105% &lt; X &lt;= 11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X </w:t>
            </w:r>
            <w:r>
              <w:rPr>
                <w:rFonts w:cs="Arial" w:ascii="Montserrat" w:hAnsi="Montserrat"/>
                <w:bCs/>
                <w:sz w:val="16"/>
                <w:szCs w:val="18"/>
              </w:rPr>
              <w:t>&gt;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110%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483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Presupuesto institucional destinado a capacitación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resupuesto institucional total ejercido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Recursos fiscales del Pp E010 “</w:t>
            </w:r>
            <w:r>
              <w:rPr>
                <w:rFonts w:cs="Arial" w:ascii="Montserrat" w:hAnsi="Montserrat"/>
                <w:i/>
                <w:sz w:val="20"/>
                <w:szCs w:val="20"/>
              </w:rPr>
              <w:t>Formación y capacitación de recursos humanos para la Salud</w:t>
            </w:r>
            <w:r>
              <w:rPr>
                <w:rFonts w:cs="Arial" w:ascii="Montserrat" w:hAnsi="Montserrat"/>
                <w:sz w:val="20"/>
                <w:szCs w:val="20"/>
              </w:rPr>
              <w:t>” ejercidos o destinados a la contratación de eventos de capacitación dirigidos a los trabajadores institucionales, excluye partidas del capítulo 1000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Recursos fiscales ejercidos por la Institución al período, sin incluir capítulo 1000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uentes 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5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l presupuesto destinado a capacitación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respecto al total ejercido por la institución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l_presupuesto_destinado_a_capacitacion_respecto_al_total_ejercido_por_la_institucion</w:t>
            </w: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esos</w:t>
            </w:r>
          </w:p>
        </w:tc>
      </w:tr>
      <w:tr>
        <w:trPr>
          <w:trHeight w:val="272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5.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l presupuesto destinado a capacitación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respecto al total ejercido por la institución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l_presupuestodestinado_a_capacitacion_respecto_al_total_ejercido_por_la_institucion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</w:t>
            </w:r>
          </w:p>
          <w:p>
            <w:pPr>
              <w:pStyle w:val="Normal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técnico-médica. Dr. Luis Martin Santa Cruz Sandoval (DGRHO) 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esos</w:t>
            </w:r>
          </w:p>
        </w:tc>
      </w:tr>
      <w:tr>
        <w:trPr>
          <w:trHeight w:val="483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acional (Cobertura del programa)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Trimestral</w:t>
            </w:r>
          </w:p>
        </w:tc>
      </w:tr>
      <w:tr>
        <w:trPr>
          <w:trHeight w:val="483" w:hRule="atLeast"/>
        </w:trPr>
        <w:tc>
          <w:tcPr>
            <w:tcW w:w="59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recopilación de dat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>
                <w:rFonts w:ascii="Montserrat" w:hAnsi="Montserrat" w:cs="Arial"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Marzo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2026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(Definitivo)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61" w:hRule="atLeast"/>
        </w:trPr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color w:val="538135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538135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148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ste indicador identifica de manera específica el presupuesto destinado a la capacitación técnico-médica y el presupuesto destinado a la capacitación administrativa-gerencial.</w:t>
            </w:r>
          </w:p>
          <w:p>
            <w:pPr>
              <w:pStyle w:val="Normal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Al interior del programa en cada uno de estos apartados, se requiere del presupuesto total institucional por lo cual podría duplicarse, sin embargo, cuando el indicador se informe a la SHCP sólo se registrará una vez evitando su duplicidad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Dado que el </w:t>
            </w:r>
            <w:r>
              <w:rPr>
                <w:rFonts w:cs="Arial" w:ascii="Montserrat" w:hAnsi="Montserrat"/>
                <w:sz w:val="20"/>
                <w:szCs w:val="20"/>
              </w:rPr>
              <w:t>Pp E010, se considera como un programa transversal, asociado al Programa de Ciencia y Tecnología, no se debe disminuir su asignación original.</w:t>
            </w:r>
          </w:p>
          <w:p>
            <w:pPr>
              <w:pStyle w:val="Normal"/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Las cifras presupuestales se informarán trimestralmente y deberán corresponder a los datos que sean informados a las instancias globalizadoras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/>
                <w:b/>
                <w:bCs/>
                <w:color w:val="538135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tserrat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ontserrat" w:hAnsi="Montserrat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7:32:00Z</dcterms:created>
  <dc:creator>CCINSHAE</dc:creator>
  <dc:description/>
  <cp:keywords/>
  <dc:language>en-US</dc:language>
  <cp:lastModifiedBy>123</cp:lastModifiedBy>
  <cp:lastPrinted>2019-07-16T08:26:00Z</cp:lastPrinted>
  <dcterms:modified xsi:type="dcterms:W3CDTF">2024-06-18T14:46:00Z</dcterms:modified>
  <cp:revision>8</cp:revision>
  <dc:subject/>
  <dc:title>FECHA TÉCNICA</dc:title>
</cp:coreProperties>
</file>